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rebuchet MS" w:hAnsi="Trebuchet MS" w:cs="Trebuchet MS"/>
          <w:b/>
          <w:b/>
          <w:color w:val="000000"/>
          <w:sz w:val="20"/>
          <w:szCs w:val="20"/>
          <w:lang w:val="en-GB"/>
        </w:rPr>
      </w:pPr>
      <w:r>
        <w:rPr>
          <w:rFonts w:cs="Trebuchet MS" w:ascii="Trebuchet MS" w:hAnsi="Trebuchet MS"/>
          <w:b/>
          <w:color w:val="000000"/>
          <w:sz w:val="20"/>
          <w:szCs w:val="20"/>
          <w:lang w:val="en-GB"/>
        </w:rPr>
        <w:t>Hallelujah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  <w:sz w:val="20"/>
          <w:szCs w:val="20"/>
          <w:lang w:val="en-GB"/>
        </w:rPr>
      </w:pPr>
      <w:r>
        <w:rPr>
          <w:rFonts w:cs="Trebuchet MS" w:ascii="Trebuchet MS" w:hAnsi="Trebuchet MS"/>
          <w:color w:val="000000"/>
          <w:sz w:val="20"/>
          <w:szCs w:val="20"/>
          <w:lang w:val="en-GB"/>
        </w:rPr>
        <w:t>Rufus Wainwright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  <w:sz w:val="20"/>
          <w:szCs w:val="20"/>
          <w:lang w:val="en-GB"/>
        </w:rPr>
      </w:pPr>
      <w:r>
        <w:rPr>
          <w:rFonts w:cs="Trebuchet MS" w:ascii="Trebuchet MS" w:hAnsi="Trebuchet MS"/>
          <w:color w:val="000000"/>
          <w:sz w:val="20"/>
          <w:szCs w:val="20"/>
          <w:lang w:val="en-GB"/>
        </w:rPr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  <w:sz w:val="20"/>
          <w:szCs w:val="20"/>
          <w:lang w:val="en-GB"/>
        </w:rPr>
      </w:pPr>
      <w:r>
        <w:rPr>
          <w:rFonts w:cs="Trebuchet MS" w:ascii="Trebuchet MS" w:hAnsi="Trebuchet MS"/>
          <w:color w:val="000000"/>
          <w:sz w:val="20"/>
          <w:szCs w:val="20"/>
          <w:lang w:val="en-GB"/>
        </w:rPr>
        <w:t xml:space="preserve">"I've heard there was a secret chord </w:t>
        <w:br/>
        <w:t xml:space="preserve">That David played, and it pleased the Lord </w:t>
        <w:br/>
        <w:t xml:space="preserve">But you don't really care for music, do you? </w:t>
        <w:br/>
        <w:t xml:space="preserve">It goes like this </w:t>
        <w:br/>
        <w:t xml:space="preserve">The fourth, the fifth </w:t>
        <w:br/>
        <w:t xml:space="preserve">The minor fall, the major lift </w:t>
        <w:br/>
        <w:t xml:space="preserve">The baffled king composing Hallelujah </w:t>
        <w:br/>
        <w:t xml:space="preserve">Hallelujah </w:t>
        <w:br/>
        <w:t xml:space="preserve">Hallelujah </w:t>
        <w:br/>
        <w:t xml:space="preserve">Hallelujah </w:t>
        <w:br/>
        <w:t xml:space="preserve">Hallelujah </w:t>
        <w:br/>
        <w:br/>
        <w:t xml:space="preserve">Your faith was strong but you needed proof </w:t>
        <w:br/>
        <w:t xml:space="preserve">You saw her bathing on the roof </w:t>
        <w:br/>
        <w:t>Her beauty and the moonlight overthrew you</w:t>
        <w:br/>
        <w:t xml:space="preserve">She tied you </w:t>
        <w:br/>
        <w:t xml:space="preserve">To a kitchen chair </w:t>
        <w:br/>
        <w:t xml:space="preserve">She broke your throne, and she cut your hair </w:t>
        <w:br/>
        <w:t xml:space="preserve">And from your lips she drew the Hallelujah </w:t>
        <w:br/>
        <w:br/>
        <w:t xml:space="preserve">Hallelujah, Hallelujah </w:t>
        <w:br/>
        <w:t xml:space="preserve">Hallelujah, Hallelujah </w:t>
        <w:br/>
        <w:br/>
        <w:t>Mabye I have been here before</w:t>
        <w:br/>
        <w:t>I know this room, I've walked this floor</w:t>
        <w:br/>
        <w:t>I used to live alone before I knew you</w:t>
        <w:br/>
        <w:t>I've seen your flag on the marble arch</w:t>
        <w:br/>
        <w:t>Love is not a victory march</w:t>
        <w:br/>
        <w:t xml:space="preserve">It's a cold and it's a broken Hallelujah </w:t>
        <w:br/>
        <w:br/>
        <w:t xml:space="preserve">Hallelujah, Hallelujah </w:t>
        <w:br/>
        <w:t xml:space="preserve">Hallelujah, Hallelujah </w:t>
        <w:br/>
        <w:br/>
        <w:t>There was a time</w:t>
        <w:br/>
        <w:t>You let me know</w:t>
        <w:br/>
        <w:t>What's real and going on below</w:t>
        <w:br/>
        <w:t>But now you never show it to me, do you?</w:t>
        <w:br/>
        <w:t>And remember when I moved in you?</w:t>
        <w:br/>
        <w:t>The holy dark was moving to</w:t>
        <w:br/>
        <w:t xml:space="preserve">And every breath we drew was Hallelujah </w:t>
        <w:br/>
        <w:br/>
        <w:t xml:space="preserve">Hallelujah, Hallelujah </w:t>
        <w:br/>
        <w:t xml:space="preserve">Hallelujah, Hallelujah </w:t>
        <w:br/>
        <w:br/>
        <w:t>Maybe there's a god above</w:t>
        <w:br/>
        <w:t>And all I ever learned from love</w:t>
        <w:br/>
        <w:t>Was how to shoot at someone who outdrew you</w:t>
        <w:br/>
        <w:t>And it's not a cry you can hear at night,</w:t>
        <w:br/>
        <w:t>It's not somebody who's seen the light</w:t>
        <w:br/>
        <w:t>It's cold and it's a broken Hallelujah</w:t>
        <w:br/>
        <w:br/>
        <w:t xml:space="preserve">Hallelujah, Hallelujah </w:t>
        <w:br/>
        <w:t xml:space="preserve">Hallelujah, Hallelujah </w:t>
        <w:br/>
        <w:t xml:space="preserve">Hallelujah, Hallelujah </w:t>
        <w:br/>
        <w:t>Hallelujah, Hallelujah"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lang w:val="en-GB"/>
        </w:rPr>
      </w:pPr>
      <w:r>
        <w:rPr>
          <w:rFonts w:cs="Trebuchet MS" w:ascii="Trebuchet MS" w:hAnsi="Trebuchet MS"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9:52:00Z</dcterms:created>
  <dc:creator>jpa</dc:creator>
  <dc:description/>
  <cp:keywords/>
  <dc:language>en-US</dc:language>
  <cp:lastModifiedBy>jpa</cp:lastModifiedBy>
  <dcterms:modified xsi:type="dcterms:W3CDTF">2005-11-18T20:01:00Z</dcterms:modified>
  <cp:revision>2</cp:revision>
  <dc:subject/>
  <dc:title>"I've heard there was a secret chord </dc:title>
</cp:coreProperties>
</file>